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  <w:u w:val="single"/>
        </w:rPr>
        <w:t>22. ELEKTROMAGNETICKÉ ZÁŘ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dstata a vznik elektromagnetického záření, druhy zář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kladní pojmy spektrální analýz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ření rentgenové, ultrafialové, viditelné, infračerven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pelné záření, černé svět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ázory na povahu svět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Podstata a vznik elektromagnetického záření, druhy záření</w:t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iCs/>
          <w:sz w:val="24"/>
          <w:u w:val="single"/>
        </w:rPr>
        <w:t>Elektromagnetické záření</w:t>
      </w:r>
      <w:r>
        <w:rPr>
          <w:rFonts w:cs="Arial" w:ascii="Arial" w:hAnsi="Arial"/>
          <w:sz w:val="24"/>
        </w:rPr>
        <w:t xml:space="preserve"> = elektromagnetické vlnění různých vlnových délek (vlnová délka – základní veličina, která charakterizuje různé druhy elektromagnetického vlnění a určuje jejich fyzikální vlastnosti)</w:t>
      </w:r>
    </w:p>
    <w:p>
      <w:pPr>
        <w:pStyle w:val="TextBodyIndent"/>
        <w:rPr/>
      </w:pPr>
      <w:r>
        <w:rPr/>
        <w:t xml:space="preserve">- podle vlnové délky, popř. frekvence elektromagnetického vlnění rozlišujeme několik druhů elmag. záření – </w:t>
      </w:r>
      <w:r>
        <w:rPr>
          <w:u w:val="single"/>
        </w:rPr>
        <w:t>spektrum elektromagnetického záření</w:t>
      </w:r>
      <w:r>
        <w:rPr/>
        <w:t>: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ické střídavé proudy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řídavé proudy při telefonii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ádiové vlny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ouhé vlny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řední vlny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átké vlny</w:t>
      </w:r>
    </w:p>
    <w:p>
      <w:pPr>
        <w:pStyle w:val="Normal"/>
        <w:ind w:left="2835" w:hanging="142"/>
        <w:jc w:val="both"/>
        <w:rPr/>
      </w:pPr>
      <w:r>
        <w:rPr>
          <w:rFonts w:cs="Arial" w:ascii="Arial" w:hAnsi="Arial"/>
          <w:sz w:val="24"/>
        </w:rPr>
        <w:t>velmi krátké vlny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krovlny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cké záření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račervené záření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ditelné záření (světlo)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trafialové záření 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tgenové záření</w:t>
      </w:r>
    </w:p>
    <w:p>
      <w:pPr>
        <w:pStyle w:val="Normal"/>
        <w:ind w:left="2835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ření gama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</w:rPr>
        <w:t xml:space="preserve">- zdrojem EM záření je zrychlený pohyb částic s elektrickým nábojem nebo změna stavu atomu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podle toho světelné zdroje vysílají záření, jehož spektrum je spojité nebo čárové (pozorování spektroskopem jako spektra emisní nebo absorpční)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Heading4"/>
        <w:rPr/>
      </w:pPr>
      <w:r>
        <w:rPr/>
        <w:t>Základní pojmy spektrální analýzy</w:t>
      </w:r>
    </w:p>
    <w:p>
      <w:pPr>
        <w:pStyle w:val="Normal"/>
        <w:rPr/>
      </w:pPr>
      <w:r>
        <w:rPr/>
      </w:r>
    </w:p>
    <w:p>
      <w:pPr>
        <w:pStyle w:val="Normal"/>
        <w:ind w:left="2977" w:hanging="2977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Spektrální analýza</w:t>
      </w:r>
      <w:r>
        <w:rPr>
          <w:rFonts w:cs="Arial" w:ascii="Arial" w:hAnsi="Arial"/>
          <w:sz w:val="24"/>
        </w:rPr>
        <w:t xml:space="preserve"> - zabývá se studiem  záření; studuje chem. složení látek na zákl. poznatku, že poloha čar ve spektru přesně určuje obsah chem. prvků ve zkoumané látce</w:t>
      </w:r>
    </w:p>
    <w:p>
      <w:pPr>
        <w:pStyle w:val="Normal"/>
        <w:ind w:left="4536" w:hanging="453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Spektroskop</w:t>
      </w:r>
      <w:r>
        <w:rPr>
          <w:rFonts w:cs="Arial" w:ascii="Arial" w:hAnsi="Arial"/>
          <w:sz w:val="24"/>
        </w:rPr>
        <w:t xml:space="preserve"> - zal. na rozkladu světla hranolem (hranolový), optickou mřížkou (mřížkový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b w:val="false"/>
          <w:i w:val="false"/>
          <w:sz w:val="28"/>
          <w:u w:val="none"/>
        </w:rPr>
        <w:t xml:space="preserve">- </w:t>
      </w:r>
      <w:r>
        <w:rPr>
          <w:i w:val="false"/>
          <w:sz w:val="28"/>
        </w:rPr>
        <w:t>Spektra láte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emisní spektrum</w:t>
      </w:r>
      <w:r>
        <w:rPr>
          <w:rFonts w:cs="Arial" w:ascii="Arial" w:hAnsi="Arial"/>
          <w:sz w:val="24"/>
        </w:rPr>
        <w:t xml:space="preserve"> - spektrum světla vyzařovaného látko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absorpční spektrum</w:t>
      </w:r>
      <w:r>
        <w:rPr>
          <w:rFonts w:cs="Arial" w:ascii="Arial" w:hAnsi="Arial"/>
          <w:sz w:val="24"/>
        </w:rPr>
        <w:t xml:space="preserve"> - pohlcování světla některých vlnových délek</w:t>
      </w:r>
    </w:p>
    <w:p>
      <w:pPr>
        <w:pStyle w:val="Normal"/>
        <w:ind w:left="2410" w:hanging="241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čárové spektrum</w:t>
      </w:r>
      <w:r>
        <w:rPr>
          <w:rFonts w:cs="Arial" w:ascii="Arial" w:hAnsi="Arial"/>
          <w:sz w:val="24"/>
        </w:rPr>
        <w:t xml:space="preserve"> - např. zářící páry sodíku vytvářejí spektrum, v němž vidíme jen dvojici spektrálních čar žluté barvy</w:t>
      </w:r>
    </w:p>
    <w:p>
      <w:pPr>
        <w:pStyle w:val="Zkladntextodsazen3"/>
        <w:ind w:left="2552" w:hanging="284"/>
        <w:rPr/>
      </w:pPr>
      <w:r>
        <w:rPr/>
        <w:t>- charakteristické pro záření atomů látek; chem. prvků např. výboj v plyn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čáry jednotlivých barev</w:t>
      </w:r>
    </w:p>
    <w:p>
      <w:pPr>
        <w:pStyle w:val="Normal"/>
        <w:ind w:left="2835" w:hanging="2835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spojité spektrum</w:t>
      </w:r>
      <w:r>
        <w:rPr>
          <w:rFonts w:cs="Arial" w:ascii="Arial" w:hAnsi="Arial"/>
          <w:sz w:val="24"/>
        </w:rPr>
        <w:t xml:space="preserve"> - při rozkladu světla všech vlnových délek, které vyzařují  rozžhavené pevné látky</w:t>
      </w:r>
    </w:p>
    <w:p>
      <w:pPr>
        <w:pStyle w:val="Zkladntextodsazen2"/>
        <w:rPr/>
      </w:pPr>
      <w:r>
        <w:rPr>
          <w:rFonts w:eastAsia="Arial"/>
        </w:rPr>
        <w:t xml:space="preserve">                                     </w:t>
      </w:r>
      <w:r>
        <w:rPr/>
        <w:t>- jestliže takové světlo projde sodíkovými párami, pohltí se ze spoj. spektra ty vlnové délky, které by sodík sám vyzařoval – absorpční spektru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sluneční spektrum</w:t>
      </w:r>
      <w:r>
        <w:rPr>
          <w:rFonts w:cs="Arial" w:ascii="Arial" w:hAnsi="Arial"/>
          <w:sz w:val="24"/>
        </w:rPr>
        <w:t xml:space="preserve"> - charakter absorpčního spektra</w:t>
      </w:r>
    </w:p>
    <w:p>
      <w:pPr>
        <w:pStyle w:val="Normal"/>
        <w:tabs>
          <w:tab w:val="clear" w:pos="708"/>
          <w:tab w:val="left" w:pos="0" w:leader="none"/>
        </w:tabs>
        <w:ind w:left="2552" w:hanging="2552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pásové spektrum</w:t>
      </w:r>
      <w:r>
        <w:rPr>
          <w:rFonts w:cs="Arial" w:ascii="Arial" w:hAnsi="Arial"/>
          <w:sz w:val="24"/>
        </w:rPr>
        <w:t xml:space="preserve"> - tvořeno velkým množstvím čar ležících v těsné blízkosti; skupiny tvoří char. pásy oddělené temnými úseky; zdroj: zářící molekuly lá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áření rentgenové, ultrafialové, viditelné, infračervené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Rentgenové záře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vlnová délka v intervalu 10</w:t>
      </w:r>
      <w:r>
        <w:rPr>
          <w:rFonts w:cs="Arial" w:ascii="Arial" w:hAnsi="Arial"/>
          <w:sz w:val="24"/>
          <w:vertAlign w:val="superscript"/>
        </w:rPr>
        <w:t>-8</w:t>
      </w:r>
      <w:r>
        <w:rPr>
          <w:rFonts w:cs="Arial" w:ascii="Arial" w:hAnsi="Arial"/>
          <w:sz w:val="24"/>
        </w:rPr>
        <w:t>m – 10</w:t>
      </w:r>
      <w:r>
        <w:rPr>
          <w:rFonts w:cs="Arial" w:ascii="Arial" w:hAnsi="Arial"/>
          <w:sz w:val="24"/>
          <w:vertAlign w:val="superscript"/>
        </w:rPr>
        <w:t>-12</w:t>
      </w:r>
      <w:r>
        <w:rPr>
          <w:rFonts w:cs="Arial" w:ascii="Arial" w:hAnsi="Arial"/>
          <w:sz w:val="24"/>
        </w:rPr>
        <w:t>m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vznik při přeměně energie rychle se pohybujících elektronů, které dopadají na povrch kovové elektrody, na energii elektromagnetického záření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vlnová délka – měkké rentgenové záření (větší vlnová délka) x tvrdé rentgenové záření (vlastnosti se blíží záření gama)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objeveno v roce 1895 něm. fyzik W.C.Röntgen  při studiu výbojů v plynech: při dopadu katodového záření na kovovou anodu vzniká záření, které proniká i neprůhlednými předměty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zdroj: rentgenka (speciální trubice) - zákl. části:  katoda K (obvykle rozžhavená) – emituje elektrony; anoda A (antikatoda; zhotovená z wolframu); mezi K a A je velký potenciálový rozdíl (10 kV – 400 kV) – emitované elektrony se pohybují se značným zrychlením – dopadají na plochu A – vznik rentgenového záření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schopnost pronikat látkami, působit na fotografickou emulzi, vyvolat ionizaci látky, kterou záření prochází (díky své malé vlnové délce a „tvrdosti“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čím kratší je vlnová délka, tím lépe proniká látkami a má větší ionizační účinky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při průchodu látkou se pohlcuje a jeho energie se mění na vnitřní energii látky (prvky s vyšším Z pohlcují rentgenové záření více) – využití v lékařstv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odle způsobu vzniku rozlišujeme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  <w:u w:val="single"/>
        </w:rPr>
        <w:t>a) brzdné záření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vzniká jako důsledek zpomalování pohybu elektronů, které velkou rychlostí dopadají na povrch kov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změna rychlosti elektronů, brždění jejich pohybu vzájemným působením s atomy kovu – vyzařování elektromagnetických vln, jejichž frekvence se spojitě mě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spektrum je spojité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  <w:u w:val="single"/>
        </w:rPr>
        <w:t>b) charakteristické záření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souvisí se změnami energie atomů kovu, které ji získaly působením dopadajících elektron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čárové spektru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zákonitostmi tohoto záření se zabývá fyzika elektronového obal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Heading3"/>
        <w:rPr/>
      </w:pPr>
      <w:r>
        <w:rPr>
          <w:b w:val="false"/>
          <w:u w:val="none"/>
        </w:rPr>
        <w:t xml:space="preserve">- </w:t>
      </w:r>
      <w:r>
        <w:rPr/>
        <w:t>Ultrafialové záření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elektromagnetické vlnění  o vlnové délce kratší než má světlo fialové barvy (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 xml:space="preserve"> = 390nm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 nejkratší vlnové délky zasahují do oblasti rentgenového záření (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10nm)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 zdroj: tělesa zahřátá na vysokou teplotu nebo speciální výbojky naplněné párami rtuti (horské slunce)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obyčejné sklo (tzv. draselné) ultrafialové záření pohlcuje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výbojky se zhotovují z křemenného skla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atmosféra také pohlcuje ultrafialové záření – ve vysokých vrstvách atmosféry způsobuje UZ ionizaci vzdušného kyslíku – vznik ozón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b w:val="false"/>
          <w:u w:val="none"/>
        </w:rPr>
        <w:t xml:space="preserve">- </w:t>
      </w:r>
      <w:r>
        <w:rPr/>
        <w:t>Viditelné záření - svět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úzká oblast o šířce 380 - 400n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pro člověka – zdroj informací o světě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viz. svět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Infračervené zář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zdroj: tělesa zahřátá na vyšší teplot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při pohlcování infračerveného záření probíhá tepelná výměna a ozářené těleso se zahřív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platí stejné zákony jako pro svět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proniká snadněji zakaleným prostředím než svět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pelné záření, černé světlo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rPr/>
      </w:pPr>
      <w:r>
        <w:rPr>
          <w:b w:val="false"/>
          <w:i w:val="false"/>
          <w:sz w:val="28"/>
          <w:u w:val="none"/>
        </w:rPr>
        <w:t xml:space="preserve">- </w:t>
      </w:r>
      <w:r>
        <w:rPr>
          <w:i w:val="false"/>
          <w:sz w:val="28"/>
        </w:rPr>
        <w:t>Záření černého tělesa</w:t>
      </w:r>
    </w:p>
    <w:p>
      <w:pPr>
        <w:pStyle w:val="Normal"/>
        <w:ind w:left="1985" w:hanging="1985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  <w:u w:val="single"/>
        </w:rPr>
        <w:t>černé těleso</w:t>
      </w:r>
      <w:r>
        <w:rPr>
          <w:rFonts w:cs="Arial" w:ascii="Arial" w:hAnsi="Arial"/>
          <w:sz w:val="24"/>
        </w:rPr>
        <w:t xml:space="preserve"> = fyzikální abstrakce; dokonale pohlcuje veškerou energii, která na něj dopadá; nedochází k žádnému odrazu záření – za nízké teploty se jeví dokonale černé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vlastnostem černého tělesa se nejvíce blíží dutina, jejíž vnitřní povrch tvoří matná černá plocha – otvorem pronikne dovnitř elmag. záření – při opakovaných  odrazech od stěn dutiny se veškerá energie zář. pohltí – otvor dutiny se jeví jako černé těleso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při určité teplotě T  černé těleso vyzařuje do okolí elmag. vlnění různých vlnových délek – nemají stejnou intenzitu; H</w:t>
      </w:r>
      <w:r>
        <w:rPr>
          <w:rFonts w:eastAsia="Symbol" w:cs="Symbol" w:ascii="Symbol" w:hAnsi="Symbol"/>
          <w:sz w:val="24"/>
          <w:vertAlign w:val="subscript"/>
        </w:rPr>
        <w:t></w:t>
      </w:r>
      <w:r>
        <w:rPr>
          <w:rFonts w:cs="Arial" w:ascii="Arial" w:hAnsi="Arial"/>
          <w:sz w:val="24"/>
        </w:rPr>
        <w:t xml:space="preserve"> - spektrální hustota intenzity vyzařování (určuje, jaká část celkové energie vyzářené zdrojem přísluší záření o vlnové délce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 xml:space="preserve"> při teplotě zdroje záření T)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při vyšší teplotě je celková vyzářená energie větší; největší hodnota H</w:t>
      </w:r>
      <w:r>
        <w:rPr>
          <w:rFonts w:eastAsia="Symbol" w:cs="Symbol" w:ascii="Symbol" w:hAnsi="Symbol"/>
          <w:sz w:val="24"/>
          <w:vertAlign w:val="subscript"/>
        </w:rPr>
        <w:t></w:t>
      </w:r>
      <w:r>
        <w:rPr>
          <w:rFonts w:cs="Arial" w:ascii="Arial" w:hAnsi="Arial"/>
          <w:sz w:val="24"/>
        </w:rPr>
        <w:t xml:space="preserve"> se posouvá ke kratším vlnovým délkám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vlnová délka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vertAlign w:val="subscript"/>
        </w:rPr>
        <w:t>max.</w:t>
      </w:r>
      <w:r>
        <w:rPr>
          <w:rFonts w:cs="Arial" w:ascii="Arial" w:hAnsi="Arial"/>
          <w:sz w:val="24"/>
        </w:rPr>
        <w:t xml:space="preserve"> (odpovídá záření s největší intenzitou) je nepřímo úměrná termodynamické teplotě čer. tělesa – </w:t>
      </w:r>
      <w:r>
        <w:rPr>
          <w:rFonts w:cs="Arial" w:ascii="Arial" w:hAnsi="Arial"/>
          <w:sz w:val="24"/>
          <w:u w:val="single"/>
        </w:rPr>
        <w:t>Wienův posunovací princip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vertAlign w:val="subscript"/>
        </w:rPr>
        <w:t>max.</w:t>
      </w:r>
      <w:r>
        <w:rPr>
          <w:rFonts w:cs="Arial" w:ascii="Arial" w:hAnsi="Arial"/>
          <w:sz w:val="24"/>
        </w:rPr>
        <w:t xml:space="preserve"> = b/T; b – konstanta, 2,9 . 10</w:t>
      </w:r>
      <w:r>
        <w:rPr>
          <w:rFonts w:cs="Arial" w:ascii="Arial" w:hAnsi="Arial"/>
          <w:sz w:val="24"/>
          <w:vertAlign w:val="superscript"/>
        </w:rPr>
        <w:t>-3</w:t>
      </w:r>
      <w:r>
        <w:rPr>
          <w:rFonts w:cs="Arial" w:ascii="Arial" w:hAnsi="Arial"/>
          <w:sz w:val="24"/>
        </w:rPr>
        <w:t xml:space="preserve"> mK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M.Planck – objasnil vlastnosti záření černého tělesa: černé těleso nevyzařuje svoji energii spojitě, ale po určitých kvantech energie E, velikost těchto kvant závisí na frekvenci záření: E = hf (h – Planckova konstanta, 6,626 . 10</w:t>
      </w:r>
      <w:r>
        <w:rPr>
          <w:rFonts w:cs="Arial" w:ascii="Arial" w:hAnsi="Arial"/>
          <w:sz w:val="24"/>
          <w:vertAlign w:val="superscript"/>
        </w:rPr>
        <w:t>-34</w:t>
      </w:r>
      <w:r>
        <w:rPr>
          <w:rFonts w:cs="Arial" w:ascii="Arial" w:hAnsi="Arial"/>
          <w:sz w:val="24"/>
        </w:rPr>
        <w:t xml:space="preserve"> Js)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energie elmag. záření je vyzařována nebo pohlcována jen po celistvých kvantech energie E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426" w:hanging="426"/>
        <w:rPr/>
      </w:pPr>
      <w:r>
        <w:rPr/>
        <w:t>Názory na povahu světla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Přenos energie záření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fotometrické veličiny</w:t>
      </w:r>
      <w:r>
        <w:rPr>
          <w:rFonts w:cs="Arial" w:ascii="Arial" w:hAnsi="Arial"/>
          <w:sz w:val="24"/>
        </w:rPr>
        <w:t xml:space="preserve"> – veličiny charakterizující přenos energie optického záření a jeho účinek na zra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jich měřením se zabývá fotometr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u w:val="single"/>
        </w:rPr>
        <w:t>svítivost</w:t>
      </w:r>
      <w:r>
        <w:rPr>
          <w:rFonts w:cs="Arial" w:ascii="Arial" w:hAnsi="Arial"/>
          <w:sz w:val="24"/>
        </w:rPr>
        <w:t xml:space="preserve"> – vyjadřuje vlastnost zdroje světl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; jednotka – kandela c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u w:val="single"/>
        </w:rPr>
        <w:t>světelný tok</w:t>
      </w:r>
      <w:r>
        <w:rPr>
          <w:rFonts w:cs="Arial" w:ascii="Arial" w:hAnsi="Arial"/>
          <w:sz w:val="24"/>
        </w:rPr>
        <w:t xml:space="preserve"> – vztahuje se k přenosu světla prostor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sz w:val="24"/>
        </w:rPr>
        <w:t></w:t>
      </w:r>
      <w:r>
        <w:rPr>
          <w:rFonts w:cs="Arial" w:ascii="Arial" w:hAnsi="Arial"/>
          <w:sz w:val="24"/>
        </w:rPr>
        <w:t>; jednotka: lumen l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jadřuje intenzitu zrakového vjemu normálního oka, vyvolaného energií světelného záření, která projde za jednotku času určitou plochou v prostoru, kterým se světlo šíř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95" w:leader="none"/>
        </w:tabs>
        <w:jc w:val="both"/>
        <w:rPr/>
      </w:pPr>
      <w:r>
        <w:rPr>
          <w:rFonts w:cs="Arial" w:ascii="Arial" w:hAnsi="Arial"/>
          <w:sz w:val="24"/>
          <w:u w:val="single"/>
        </w:rPr>
        <w:t xml:space="preserve">osvětlení </w:t>
      </w:r>
      <w:r>
        <w:rPr>
          <w:rFonts w:cs="Arial" w:ascii="Arial" w:hAnsi="Arial"/>
          <w:sz w:val="24"/>
        </w:rPr>
        <w:t>– určuje účinky světla při jeho dopadu na plochu těle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; jednotka: lux lx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E =   </w:t>
      </w:r>
      <w:r>
        <w:rPr>
          <w:rFonts w:eastAsia="Symbol" w:cs="Symbol" w:ascii="Symbol" w:hAnsi="Symbol"/>
          <w:sz w:val="24"/>
        </w:rPr>
        <w:t></w:t>
      </w:r>
      <w:r>
        <w:rPr>
          <w:rFonts w:cs="Arial" w:ascii="Arial" w:hAnsi="Arial"/>
          <w:sz w:val="24"/>
        </w:rPr>
        <w:t xml:space="preserve"> 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osvětlení plochy se s rostoucí vzdáleností zmenšuje; záleží i na úhlu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,pod kterým světlo na plochu dopadá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= l cos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/ r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radiometrické veličiny</w:t>
      </w:r>
      <w:r>
        <w:rPr>
          <w:rFonts w:cs="Arial" w:ascii="Arial" w:hAnsi="Arial"/>
          <w:sz w:val="24"/>
        </w:rPr>
        <w:t xml:space="preserve"> (pro elektromagnetické záření, které nemůžeme vnímat zrakem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iometr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řivost – I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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/</w:t>
      </w:r>
      <w:r>
        <w:rPr>
          <w:rFonts w:eastAsia="Symbol" w:cs="Symbol" w:ascii="Symbol" w:hAnsi="Symbol"/>
          <w:sz w:val="24"/>
        </w:rPr>
        <w:t></w:t>
      </w:r>
      <w:r>
        <w:rPr>
          <w:rFonts w:cs="Arial" w:ascii="Arial" w:hAnsi="Arial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</w:t>
      </w:r>
      <w:r>
        <w:rPr>
          <w:rFonts w:cs="Arial" w:ascii="Arial" w:hAnsi="Arial"/>
          <w:sz w:val="24"/>
        </w:rPr>
        <w:t>W.sr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řivý tok - </w:t>
      </w:r>
      <w:r>
        <w:rPr>
          <w:rFonts w:eastAsia="Symbol" w:cs="Symbol" w:ascii="Symbol" w:hAnsi="Symbol"/>
          <w:sz w:val="24"/>
        </w:rPr>
        <w:t>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E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 </w:t>
      </w:r>
      <w:r>
        <w:rPr>
          <w:rFonts w:eastAsia="Symbol" w:cs="Symbol" w:ascii="Symbol" w:hAnsi="Symbol"/>
          <w:sz w:val="24"/>
        </w:rPr>
        <w:t></w:t>
      </w:r>
      <w:r>
        <w:rPr>
          <w:rFonts w:cs="Arial" w:ascii="Arial" w:hAnsi="Arial"/>
          <w:sz w:val="24"/>
        </w:rPr>
        <w:t>W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nzita vyzařování – M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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S  </w:t>
      </w:r>
      <w:r>
        <w:rPr>
          <w:rFonts w:eastAsia="Symbol" w:cs="Symbol" w:ascii="Symbol" w:hAnsi="Symbol"/>
          <w:sz w:val="24"/>
        </w:rPr>
        <w:t></w:t>
      </w:r>
      <w:r>
        <w:rPr>
          <w:rFonts w:cs="Arial" w:ascii="Arial" w:hAnsi="Arial"/>
          <w:sz w:val="24"/>
        </w:rPr>
        <w:t>W.m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lektromagnetické záření lát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pelné záření  - vyzařují ho všechna tělesa – vlnové délky závisejí na teplotě těle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ělesa záření i pohlcují – mění se jejich vnitřní energie (probíhá tepelná výměna); jestliže těleso pohltí za určitou dobu tolik energie tep. záření, kolik ji samo za tuto dobu vyzáří, nastává rovnovážný stav – tomu odpovídá určitá teplota těle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 rostoucí teplotou tělesa se vyzařování tepelného záření přesouvá ke kratším vlnovým délkám (k vyšším frekvencím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zařování tep. záření závisí nejen na teplotě tělesa, ale i na jeho schopnosti záření jak vyzařovat, tak  i pohlcova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zářivka: příčinou světla je výboj v plynu (atomy získávají vyšší energii působením el. pole) – nevzniká tepelné záření; zdrojem světla není samotný výboj; ul. záření dopadající na vrstvu látky (pokrývá vnitřní stěnu trubice) – vyvolává viditelné záření – </w:t>
      </w:r>
      <w:r>
        <w:rPr>
          <w:rFonts w:cs="Arial" w:ascii="Arial" w:hAnsi="Arial"/>
          <w:sz w:val="24"/>
          <w:u w:val="single"/>
        </w:rPr>
        <w:t>luminiscence</w:t>
      </w:r>
      <w:r>
        <w:rPr>
          <w:rFonts w:cs="Arial" w:ascii="Arial" w:hAnsi="Arial"/>
          <w:sz w:val="24"/>
        </w:rPr>
        <w:t>: záření o kratší vlnové délce vyvolává v látce určitého složení vznik záření o delší vlnové dél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minofory – látky, u nichž nastává luminiscence; pevné látky s příměsmi vytvářejícími tzv. luminiscenční cent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m. – využití v optoelektri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druhy: fotoluminiscence; elektroluminiscence; katodoluminiscen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jc w:val="both"/>
      <w:outlineLvl w:val="4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2552" w:hanging="142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08:23:00Z</dcterms:created>
  <dc:creator>Zárubová</dc:creator>
  <dc:description/>
  <dc:language>en-US</dc:language>
  <cp:lastModifiedBy>Martin Cipín</cp:lastModifiedBy>
  <cp:lastPrinted>2000-05-06T15:27:00Z</cp:lastPrinted>
  <dcterms:modified xsi:type="dcterms:W3CDTF">2000-05-06T13:27:00Z</dcterms:modified>
  <cp:revision>22</cp:revision>
  <dc:subject/>
  <dc:title>22a</dc:title>
</cp:coreProperties>
</file>