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18. STACIONÁRNÍ MAGNETICKÉ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é pole a jeho pop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á induk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odič s proudem a částice s nábojem v magnetickém po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átky v magnetickém po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á hystereze, hysterezní křiv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é pole Zem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Magnetické pole a jeho popis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>- magnetické pole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>Je druh silového pole, které vytváří vodič s proudem, pohybující se částice nebo těleso s elektrickým nábojem, zmagnetované těleso a proměnlivé elektrické pole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é pole je zvláštním případem pole elektromagnetického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magnetické pole, jehož veličiny se s časem nemění, se nazývá </w:t>
      </w:r>
      <w:r>
        <w:rPr>
          <w:rFonts w:cs="Arial" w:ascii="Arial" w:hAnsi="Arial"/>
          <w:b/>
          <w:sz w:val="24"/>
        </w:rPr>
        <w:t>stacionární magnetické pole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rPr/>
      </w:pPr>
      <w:r>
        <w:rPr/>
        <w:t>- vytváří ho nepohybující se vodič s konstantním proudem, proud částic s nábojem při pohybu rovnoměrném přímočarém a nepohybující se magnet, v ostatních případech vzniká nestacionární magnetické pole</w:t>
      </w:r>
    </w:p>
    <w:p>
      <w:pPr>
        <w:pStyle w:val="TextBodyIndent"/>
        <w:rPr/>
      </w:pPr>
      <w:r>
        <w:rPr/>
        <w:t>- magnetické pole se projevuje silovými účinky a lze ho prokázat např. magnetkou           - magnetka je magnet z ocelového plechu a je trvale zmagnetizován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má dva póly, severní a jižní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severní je zpravidla označen modrou barvou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magnetické pole působí jen na pohybující se částice, popřípadě tělesa s elektrickým nábojem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na zmagnetovaná tělesa působí bez ohledu na to, zda se pohybují nebo jsou v klidu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ouhlasné póly se odpuzují, opačné se přitahuj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32"/>
        </w:rPr>
        <w:t>Magnetická indukc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na přímý vodič s proudem působí v magnetickém poli magnetická síla F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, jejíž velikost závisí na proudu I ve vodiči, na aktivní délce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 xml:space="preserve"> vodiče a na směru, který má vodič vzhledem ke směru indukčních ča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F</w:t>
      </w:r>
      <w:r>
        <w:rPr>
          <w:rFonts w:cs="Arial" w:ascii="Arial" w:hAnsi="Arial"/>
          <w:sz w:val="24"/>
          <w:vertAlign w:val="subscript"/>
        </w:rPr>
        <w:t xml:space="preserve">m </w:t>
      </w:r>
      <w:r>
        <w:rPr>
          <w:rFonts w:cs="Arial" w:ascii="Arial" w:hAnsi="Arial"/>
          <w:sz w:val="24"/>
        </w:rPr>
        <w:t>= Bi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>sinα, kde α je úhel mezi vodičem a magnetickými indukčními čarami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veličina B charakterizuje působení magnetického pole na vodič s proudem a její velikost závisí jen na magnetickém poli. Je to vektorová veličina a nazýváme jí </w:t>
      </w:r>
      <w:r>
        <w:rPr>
          <w:rFonts w:cs="Arial" w:ascii="Arial" w:hAnsi="Arial"/>
          <w:b/>
          <w:sz w:val="24"/>
        </w:rPr>
        <w:t>magnetická induk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ednotka je Tesla T. </w:t>
      </w:r>
    </w:p>
    <w:p>
      <w:pPr>
        <w:pStyle w:val="TextBodyIndent"/>
        <w:rPr/>
      </w:pPr>
      <w:r>
        <w:rPr/>
        <w:t>- směr vektoru je shodný se směrem souhlasně orientované tečny k idukční čáře v uvažovaném bodě pole</w:t>
      </w:r>
    </w:p>
    <w:p>
      <w:pPr>
        <w:pStyle w:val="TextBodyIndent"/>
        <w:rPr/>
      </w:pPr>
      <w:r>
        <w:rPr/>
        <w:t>- v homogenním poli je B=konst. Úhel α je úhel, který svírá vektor indukce B se směrem proudu</w:t>
      </w:r>
    </w:p>
    <w:p>
      <w:pPr>
        <w:pStyle w:val="TextBodyIndent"/>
        <w:rPr/>
      </w:pPr>
      <w:r>
        <w:rPr/>
        <w:t>- Magnetická síla je tedy největší, pokud je vodič kolmý ke směru magnetické indukce, pokud je směr stejný, magnetická síla je nulová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směr magnetické síly určujeme pomocí </w:t>
      </w:r>
      <w:r>
        <w:rPr>
          <w:rFonts w:cs="Arial" w:ascii="Arial" w:hAnsi="Arial"/>
          <w:b/>
          <w:sz w:val="24"/>
        </w:rPr>
        <w:t>Flemingova pravidla levé ruky: Položíme-li otevřenou levou ruku k přímému vodiči tak, aby prsty ukazovaly směr proudu a indukční čáry vstupovaly do dlaně, ukazuje odtažený palec směr síly, kterou působí magnetické pole na vodič s proude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vztah platí pouze pro přímý vodič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32"/>
        </w:rPr>
        <w:t>Vodič s proudem a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</w:rPr>
        <w:t>částice s nábojem v magnetickém po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odič s proudem v magnetickém poli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 okolí každého vodiče s proudem je magnetické pol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elikost magnetické indukce také záleží na vzdálenosti od vodiče, na tvaru vodiče a na magnetických vlastnostech prostředí, v němž se vodič nachází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ve vzdálenosti d od dlouhého přímého vodiče     B=μ(I / 2πd)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e středu rovinného kruhového závitu o poloměru r   B=μ(I / 2r)</w:t>
      </w:r>
    </w:p>
    <w:p>
      <w:pPr>
        <w:pStyle w:val="Zkladntextodsazen2"/>
        <w:ind w:left="851" w:hanging="284"/>
        <w:rPr/>
      </w:pPr>
      <w:r>
        <w:rPr/>
        <w:t>3. uvnitř dlouhé válcové cívky navinuté hustě tenkým vodičem tak, že na části délky l je A závitů. B=μ(NI / l) , kde N/l je hustota závitů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eličina μ je konstanta, která charakterizuje magnetické vlastnosti prostředí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nazývá se </w:t>
      </w:r>
      <w:r>
        <w:rPr>
          <w:rFonts w:cs="Arial" w:ascii="Arial" w:hAnsi="Arial"/>
          <w:b/>
          <w:sz w:val="24"/>
        </w:rPr>
        <w:t>permeabilita prostředí.  μ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>=4π . 10</w:t>
      </w:r>
      <w:r>
        <w:rPr>
          <w:rFonts w:cs="Arial" w:ascii="Arial" w:hAnsi="Arial"/>
          <w:b/>
          <w:sz w:val="24"/>
          <w:vertAlign w:val="superscript"/>
        </w:rPr>
        <w:t>-7</w:t>
      </w:r>
      <w:r>
        <w:rPr>
          <w:rFonts w:cs="Arial" w:ascii="Arial" w:hAnsi="Arial"/>
          <w:b/>
          <w:sz w:val="24"/>
        </w:rPr>
        <w:t>N.A</w:t>
      </w:r>
      <w:r>
        <w:rPr>
          <w:rFonts w:cs="Arial" w:ascii="Arial" w:hAnsi="Arial"/>
          <w:b/>
          <w:sz w:val="24"/>
          <w:vertAlign w:val="superscript"/>
        </w:rPr>
        <w:t>-2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dále s zavádí tzv. relativní permeabilita μ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>, udávající, kolikrát je permeabilita určitého prostředí větší než vakua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jestliže ve vakuu vytváří proud I magnetické pole o magnetické indukci B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>, pak stejný proud v homogenním, izotropním látkovém prostředí o permeabilitě vytváří magnetické pole o magnetické indukci B=μ</w:t>
      </w:r>
      <w:r>
        <w:rPr>
          <w:rFonts w:cs="Arial" w:ascii="Arial" w:hAnsi="Arial"/>
          <w:b/>
          <w:sz w:val="24"/>
          <w:vertAlign w:val="subscript"/>
        </w:rPr>
        <w:t>r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ři vzájemném působení dvou vodičů s proudy se při souhlasných směrech proudu přitahují a jejich celková indukce je rozdíl obou indukcí, při nesouhlasných směrech se odpuzují a jejich magnetická indukce je součet obou magnetických indukcí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- </w:t>
      </w:r>
      <w:r>
        <w:rPr>
          <w:rFonts w:cs="Arial" w:ascii="Arial" w:hAnsi="Arial"/>
          <w:sz w:val="28"/>
        </w:rPr>
        <w:t>částice s nábojem v magnetickém poli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magnetická síla působí i na částice s nábojem, např. na elektron v homogenním magnetickém poli působí síla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  <w:vertAlign w:val="subscript"/>
        </w:rPr>
        <w:t xml:space="preserve">m </w:t>
      </w:r>
      <w:r>
        <w:rPr>
          <w:rFonts w:cs="Arial" w:ascii="Arial" w:hAnsi="Arial"/>
          <w:sz w:val="24"/>
        </w:rPr>
        <w:t>= Bev</w:t>
      </w:r>
    </w:p>
    <w:p>
      <w:pPr>
        <w:pStyle w:val="Zkladntextodsazen3"/>
        <w:rPr/>
      </w:pPr>
      <w:r>
        <w:rPr>
          <w:rFonts w:eastAsia="Arial"/>
        </w:rPr>
        <w:t xml:space="preserve">    </w:t>
      </w:r>
      <w:r>
        <w:rPr/>
        <w:t xml:space="preserve">- směr síly závisí na náboji částice, je-li Q&gt;0, použijeme k určení směru magnetické síly Flemingovo pravidl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když je náboj opačný, směr magnetické síly je také opačný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magnetická síla zakřivuje trajektorii elektronu a působí jako síla dostředivá o velikosti Fm = m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r, to znamená, že se elektron pohybuje po kružnici o poloměru r = mv/eB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hybuje-li se částice s nábojem Q současně v elektrickém i magnetickém poli, působí na něj síla, která je vektorovým součtem elektrické síly Fe a magnetické síly Fm, tato síla se nazývá Lorenzova síla F</w:t>
      </w:r>
      <w:r>
        <w:rPr>
          <w:rFonts w:cs="Arial" w:ascii="Arial" w:hAnsi="Arial"/>
          <w:b/>
          <w:sz w:val="24"/>
          <w:vertAlign w:val="subscript"/>
        </w:rPr>
        <w:t>L</w:t>
      </w:r>
      <w:r>
        <w:rPr>
          <w:rFonts w:cs="Arial" w:ascii="Arial" w:hAnsi="Arial"/>
          <w:b/>
          <w:sz w:val="24"/>
        </w:rPr>
        <w:t>= Fe + Fm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tky v magnetickém po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diamagnetické látky </w:t>
      </w:r>
      <w:r>
        <w:rPr>
          <w:rFonts w:cs="Arial" w:ascii="Arial" w:hAnsi="Arial"/>
          <w:sz w:val="24"/>
        </w:rPr>
        <w:t>jsou látky skládající se s diamagnetických atomů a mají relativní permeabilitu menší než jedna. To znamená že mírně zeslabují mag. pole. Patří sem inertní plyny, zlato, měď, rtuť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aramagnetnické látky</w:t>
      </w:r>
      <w:r>
        <w:rPr>
          <w:rFonts w:cs="Arial" w:ascii="Arial" w:hAnsi="Arial"/>
          <w:sz w:val="24"/>
        </w:rPr>
        <w:t xml:space="preserve"> se skládají s paramagnetických atomů a jejich relativní permeabilita je nepatrně větší než jedna (sodík, draslík atd.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mírně zesilují magnetické pole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tomy těchto látek mají vlastní magnetické pole, ale toto pole nejde vnějším magnetickým polem zesílit, protože souhlasnému uspořádání atomů brání jejich tepelný pohyb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feromagnetické látky </w:t>
      </w:r>
      <w:r>
        <w:rPr>
          <w:rFonts w:cs="Arial" w:ascii="Arial" w:hAnsi="Arial"/>
          <w:sz w:val="24"/>
        </w:rPr>
        <w:t>mají rovněž paramagnetické atomy, avšak v takovém uspořádání, že značně zesilují magnetické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jejich relativní permeabilita má velkou hodnotu</w:t>
      </w:r>
    </w:p>
    <w:p>
      <w:pPr>
        <w:pStyle w:val="TextBodyIndent"/>
        <w:ind w:left="284" w:hanging="284"/>
        <w:rPr/>
      </w:pPr>
      <w:r>
        <w:rPr/>
        <w:t>-  při působení vnějším magnetickým polem dochází v těchto látkách k magnetování a pole    zůstává i když vnější působení zanikne</w:t>
      </w:r>
    </w:p>
    <w:p>
      <w:pPr>
        <w:pStyle w:val="TextBodyIndent"/>
        <w:rPr/>
      </w:pPr>
      <w:r>
        <w:rPr/>
        <w:t>-  feromagnetismus se projevuje pouze tehdy, pokud je látka v krystalickém stavu</w:t>
      </w:r>
    </w:p>
    <w:p>
      <w:pPr>
        <w:pStyle w:val="TextBodyIndent"/>
        <w:ind w:left="284" w:hanging="284"/>
        <w:rPr/>
      </w:pPr>
      <w:r>
        <w:rPr/>
        <w:t>-  pro každou feromagnetickou látku existuje teplota, po při jejímž překročení se ztrácí feromagnetické vlastnosti látky</w:t>
      </w:r>
    </w:p>
    <w:p>
      <w:pPr>
        <w:pStyle w:val="TextBodyIndent"/>
        <w:rPr/>
      </w:pPr>
      <w:r>
        <w:rPr/>
        <w:t>-  nazývá se Curieova teplo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gnetická hystereze, hysterezní křivk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Magnetická hysterez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ři zmenšování velikosti intenzity magnetického pole zmenšuje se velikost magnetické indukce podle křivky (K → L), což je projevem </w:t>
      </w:r>
      <w:r>
        <w:rPr>
          <w:rFonts w:cs="Arial" w:ascii="Arial" w:hAnsi="Arial"/>
          <w:i/>
          <w:sz w:val="24"/>
        </w:rPr>
        <w:t>nevratnosti magnetizačních procesů ve feromagnetických látká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po dosažení nulové hodnoty intenzity magnetického pole neklesne velikost magnetické indukce na nulovou hodnotu, nýbrž na hodnotu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i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(remanentní magnetická indukce), látka je zmagnetována i bez působení vnějšího magnetického pol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změníme směr vektoru intenzity magnetického pole na opačný (obrácením směru proudu v cívce), zvětšováním proudu vzrůstá i intenzita magnetického pole, zatímco magnetická indukce klesá (část křivky LM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 při hodnotě intenzity magnetického pole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i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(koercitivní intenzita magnetického pole), klesne velikost magnetické indukce v látce na  nulovou hodnotu (bod M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při dalším zvětšováním intenzity magnetického pole se vzorek magnetuje opačně až do nasycení (bod N)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 pak začneme intenzitu pole zmenšovat a po dosažení její nulové hodnoty změníme opět směr proudu v cívce a dojdeme až do bodu </w:t>
      </w:r>
      <w:r>
        <w:rPr>
          <w:rFonts w:cs="Arial" w:ascii="Arial" w:hAnsi="Arial"/>
          <w:i/>
          <w:sz w:val="24"/>
        </w:rPr>
        <w:t>K</w:t>
      </w:r>
      <w:r>
        <w:rPr>
          <w:rFonts w:cs="Arial" w:ascii="Arial" w:hAnsi="Arial"/>
          <w:sz w:val="24"/>
        </w:rPr>
        <w:t xml:space="preserve"> (část křivky NPQK), tím je jeden magnetizační cyklus uzavřen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jev, který byl popsán se nazývá magnetická hysterez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1640</wp:posOffset>
                </wp:positionH>
                <wp:positionV relativeFrom="paragraph">
                  <wp:posOffset>-3810</wp:posOffset>
                </wp:positionV>
                <wp:extent cx="635" cy="1946910"/>
                <wp:effectExtent l="38735" t="0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66">
                              <a:moveTo>
                                <a:pt x="0" y="0"/>
                              </a:moveTo>
                              <a:lnTo>
                                <a:pt x="0" y="30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66" path="m0,0l0,3066e" stroked="t" o:allowincell="f" style="position:absolute;margin-left:233.2pt;margin-top:-0.3pt;width:0pt;height:153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 xml:space="preserve">B  </w:t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92710</wp:posOffset>
                </wp:positionV>
                <wp:extent cx="36195" cy="36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7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4915</wp:posOffset>
                </wp:positionH>
                <wp:positionV relativeFrom="paragraph">
                  <wp:posOffset>110490</wp:posOffset>
                </wp:positionV>
                <wp:extent cx="922020" cy="15595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55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2456">
                              <a:moveTo>
                                <a:pt x="1452" y="0"/>
                              </a:moveTo>
                              <a:cubicBezTo>
                                <a:pt x="1332" y="73"/>
                                <a:pt x="925" y="232"/>
                                <a:pt x="732" y="425"/>
                              </a:cubicBezTo>
                              <a:cubicBezTo>
                                <a:pt x="539" y="618"/>
                                <a:pt x="382" y="927"/>
                                <a:pt x="295" y="1157"/>
                              </a:cubicBezTo>
                              <a:cubicBezTo>
                                <a:pt x="208" y="1387"/>
                                <a:pt x="257" y="1591"/>
                                <a:pt x="208" y="1807"/>
                              </a:cubicBezTo>
                              <a:cubicBezTo>
                                <a:pt x="159" y="2023"/>
                                <a:pt x="43" y="2321"/>
                                <a:pt x="0" y="245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2456" path="m1452,0c1332,73,925,232,732,425c539,618,382,927,295,1157c208,1387,257,1591,208,1807c159,2023,43,2321,0,2456e" stroked="t" o:allowincell="f" style="position:absolute;margin-left:196.45pt;margin-top:8.7pt;width:72.55pt;height:122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6820</wp:posOffset>
                </wp:positionH>
                <wp:positionV relativeFrom="paragraph">
                  <wp:posOffset>110490</wp:posOffset>
                </wp:positionV>
                <wp:extent cx="922020" cy="155130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5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2443">
                              <a:moveTo>
                                <a:pt x="1452" y="0"/>
                              </a:moveTo>
                              <a:cubicBezTo>
                                <a:pt x="1420" y="97"/>
                                <a:pt x="1309" y="386"/>
                                <a:pt x="1260" y="579"/>
                              </a:cubicBezTo>
                              <a:cubicBezTo>
                                <a:pt x="1211" y="772"/>
                                <a:pt x="1245" y="917"/>
                                <a:pt x="1157" y="1157"/>
                              </a:cubicBezTo>
                              <a:cubicBezTo>
                                <a:pt x="1069" y="1397"/>
                                <a:pt x="925" y="1805"/>
                                <a:pt x="732" y="2019"/>
                              </a:cubicBezTo>
                              <a:cubicBezTo>
                                <a:pt x="539" y="2233"/>
                                <a:pt x="152" y="2355"/>
                                <a:pt x="0" y="244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2443" path="m1452,0c1420,97,1309,386,1260,579c1211,772,1245,917,1157,1157c1069,1397,925,1805,732,2019c539,2233,152,2355,0,2443e" stroked="t" o:allowincell="f" style="position:absolute;margin-left:196.6pt;margin-top:8.7pt;width:72.55pt;height:122.1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640</wp:posOffset>
                </wp:positionH>
                <wp:positionV relativeFrom="paragraph">
                  <wp:posOffset>106680</wp:posOffset>
                </wp:positionV>
                <wp:extent cx="457200" cy="734695"/>
                <wp:effectExtent l="8255" t="8890" r="889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57">
                              <a:moveTo>
                                <a:pt x="720" y="0"/>
                              </a:moveTo>
                              <a:cubicBezTo>
                                <a:pt x="681" y="47"/>
                                <a:pt x="581" y="120"/>
                                <a:pt x="489" y="283"/>
                              </a:cubicBezTo>
                              <a:cubicBezTo>
                                <a:pt x="397" y="446"/>
                                <a:pt x="249" y="831"/>
                                <a:pt x="168" y="977"/>
                              </a:cubicBezTo>
                              <a:cubicBezTo>
                                <a:pt x="87" y="1123"/>
                                <a:pt x="35" y="1120"/>
                                <a:pt x="0" y="1157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57" path="m720,0c681,47,581,120,489,283c397,446,249,831,168,977c87,1123,35,1120,0,1157e" stroked="t" o:allowincell="f" style="position:absolute;margin-left:233.2pt;margin-top:8.4pt;width:35.95pt;height:57.8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16510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1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24130</wp:posOffset>
                </wp:positionV>
                <wp:extent cx="0" cy="457200"/>
                <wp:effectExtent l="44450" t="0" r="450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9pt" to="181.15pt,37.85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0605</wp:posOffset>
                </wp:positionH>
                <wp:positionV relativeFrom="paragraph">
                  <wp:posOffset>24130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9pt" to="231.5pt,1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r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4510</wp:posOffset>
                </wp:positionH>
                <wp:positionV relativeFrom="paragraph">
                  <wp:posOffset>144145</wp:posOffset>
                </wp:positionV>
                <wp:extent cx="2351405" cy="635"/>
                <wp:effectExtent l="5715" t="38735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3" h="1">
                              <a:moveTo>
                                <a:pt x="370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3,1" path="m3703,0l0,0e" stroked="t" o:allowincell="f" style="position:absolute;margin-left:141.3pt;margin-top:11.35pt;width:185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23190</wp:posOffset>
                </wp:positionV>
                <wp:extent cx="3619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9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123190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5pt;margin-top:9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5890</wp:posOffset>
                </wp:positionH>
                <wp:positionV relativeFrom="paragraph">
                  <wp:posOffset>140335</wp:posOffset>
                </wp:positionV>
                <wp:extent cx="8255" cy="4495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08">
                              <a:moveTo>
                                <a:pt x="13" y="0"/>
                              </a:move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08" path="m13,0l0,708e" stroked="t" o:allowincell="f" style="position:absolute;margin-left:210.7pt;margin-top:11.05pt;width:0.6pt;height:35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- H           M     O        Q                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k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685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11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62865</wp:posOffset>
                </wp:positionV>
                <wp:extent cx="295275" cy="1270"/>
                <wp:effectExtent l="635" t="44450" r="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">
                              <a:moveTo>
                                <a:pt x="465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2" path="m465,2l0,0e" stroked="t" o:allowincell="f" style="position:absolute;margin-left:209.95pt;margin-top:4.95pt;width:23.2pt;height:0.0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</w:rPr>
        <w:t xml:space="preserve">P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69850</wp:posOffset>
                </wp:positionV>
                <wp:extent cx="36195" cy="361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5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  <w:t xml:space="preserve">- </w:t>
      </w:r>
      <w:r>
        <w:rPr>
          <w:rFonts w:cs="Arial" w:ascii="Arial" w:hAnsi="Arial"/>
          <w:sz w:val="28"/>
        </w:rPr>
        <w:t>Hysterezní křivka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b w:val="false"/>
          <w:u w:val="none"/>
        </w:rPr>
        <w:t xml:space="preserve">    </w:t>
      </w:r>
      <w:r>
        <w:rPr>
          <w:rFonts w:cs="Arial" w:ascii="Arial" w:hAnsi="Arial"/>
          <w:b w:val="false"/>
          <w:u w:val="none"/>
        </w:rPr>
        <w:t xml:space="preserve">-  křivka </w:t>
      </w:r>
      <w:r>
        <w:rPr>
          <w:rFonts w:cs="Arial" w:ascii="Arial" w:hAnsi="Arial"/>
          <w:b w:val="false"/>
          <w:i/>
          <w:u w:val="none"/>
        </w:rPr>
        <w:t>KLMNPQK</w:t>
      </w:r>
      <w:r>
        <w:rPr>
          <w:b w:val="false"/>
          <w:u w:val="none"/>
        </w:rPr>
        <w:t xml:space="preserve"> </w:t>
      </w:r>
      <w:r>
        <w:rPr>
          <w:rFonts w:cs="Arial" w:ascii="Arial" w:hAnsi="Arial"/>
          <w:b w:val="false"/>
          <w:u w:val="none"/>
        </w:rPr>
        <w:t>se nazývá hysterezní smyčka (křivk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 důležitá charakteristika feromagnetické látky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můžeme lze soudit i velikost hysterezních ztrát, které jsou příčinnou nežádoucího zahřívání feromagnetických materiálů při jejich střídavém magnetování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např. přispívají k zahřívání ocelových jader transformátorů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jsou přímo úměrné obsahu plochy ohraničené hysterezní smyčkou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 materiály se širokou hysterezní smyčkou nazýváme </w:t>
      </w:r>
      <w:r>
        <w:rPr>
          <w:rFonts w:cs="Arial" w:ascii="Arial" w:hAnsi="Arial"/>
          <w:i/>
          <w:sz w:val="24"/>
        </w:rPr>
        <w:t>magneticky tvrdé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 materiály s úzkou hysterezní smyčkou a strmou křivkou prvotní magnetizace pak </w:t>
      </w:r>
      <w:r>
        <w:rPr>
          <w:rFonts w:cs="Arial" w:ascii="Arial" w:hAnsi="Arial"/>
          <w:i/>
          <w:sz w:val="24"/>
        </w:rPr>
        <w:t>magneticky měkké</w:t>
      </w:r>
    </w:p>
    <w:p>
      <w:pPr>
        <w:pStyle w:val="Heading1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gnetické pole Země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naše planeta má také vlastnost magnetu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její severní magnetický pól je v blízkosti jižního pólu a jižní magnetický pól je v blízkosti severního pól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oho se užívá k orientaci a k určování polohy na Zemi a jejím blízkém okol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567" w:hanging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5:48:00Z</dcterms:created>
  <dc:creator>DUDA LUKÁŠ</dc:creator>
  <dc:description/>
  <dc:language>en-US</dc:language>
  <cp:lastModifiedBy>Martin Cipín</cp:lastModifiedBy>
  <cp:lastPrinted>2000-02-27T20:34:00Z</cp:lastPrinted>
  <dcterms:modified xsi:type="dcterms:W3CDTF">2000-02-27T19:37:00Z</dcterms:modified>
  <cp:revision>27</cp:revision>
  <dc:subject/>
  <dc:title>18</dc:title>
</cp:coreProperties>
</file>