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2. elektromagnetické vlněn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ktromagnetické vlnění vzniká v okolí vodičů, ve kterých probíhá elektromagnetické kmitání. </w:t>
      </w:r>
      <w:r>
        <w:rPr>
          <w:b/>
        </w:rPr>
        <w:t xml:space="preserve">Při elektromagnetickém kmitání se periodicky mění energie elektrického pole v energii magnetického pole. </w:t>
      </w:r>
      <w:r>
        <w:rPr/>
        <w:t>Tyto děje probíhají v elektromagnetickém oscilátoru. Nejjednodušší elektromagnetický oscilátor je oscilační obvod, nebo-li obvod LC.</w:t>
      </w:r>
    </w:p>
    <w:p>
      <w:pPr>
        <w:pStyle w:val="Normal"/>
        <w:rPr/>
      </w:pPr>
      <w:r>
        <w:rPr>
          <w:b/>
        </w:rPr>
        <w:t>LC obvod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37528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9.55pt" to="101.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365</wp:posOffset>
                </wp:positionH>
                <wp:positionV relativeFrom="paragraph">
                  <wp:posOffset>138112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8.75pt" to="101.9pt,1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4765</wp:posOffset>
                </wp:positionH>
                <wp:positionV relativeFrom="paragraph">
                  <wp:posOffset>92392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72.75pt" to="101.9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37528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9.55pt" to="101.9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83248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5.55pt" to="109.1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3325</wp:posOffset>
                </wp:positionH>
                <wp:positionV relativeFrom="paragraph">
                  <wp:posOffset>92392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2.75pt" to="109.1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365</wp:posOffset>
                </wp:positionH>
                <wp:positionV relativeFrom="paragraph">
                  <wp:posOffset>37528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9.55pt" to="29.95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101536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79.95pt" to="29.9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649605</wp:posOffset>
                </wp:positionV>
                <wp:extent cx="90805" cy="91440"/>
                <wp:effectExtent l="571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6">
                              <a:moveTo>
                                <a:pt x="10538" y="21597"/>
                              </a:moveTo>
                              <a:arcTo wR="10800" hR="10800" stAng="5483253" swAng="1071195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6">
                              <a:moveTo>
                                <a:pt x="10538" y="21597"/>
                              </a:moveTo>
                              <a:arcTo wR="10800" hR="10800" stAng="5483253" swAng="1071195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6" path="l0,21600xee" stroked="t" o:allowincell="f" style="position:absolute;margin-left:22.75pt;margin-top:51.15pt;width:7.1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88925</wp:posOffset>
                </wp:positionH>
                <wp:positionV relativeFrom="paragraph">
                  <wp:posOffset>741045</wp:posOffset>
                </wp:positionV>
                <wp:extent cx="90805" cy="91440"/>
                <wp:effectExtent l="571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6">
                              <a:moveTo>
                                <a:pt x="10538" y="21597"/>
                              </a:moveTo>
                              <a:arcTo wR="10800" hR="10800" stAng="5483253" swAng="1071195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6">
                              <a:moveTo>
                                <a:pt x="10538" y="21597"/>
                              </a:moveTo>
                              <a:arcTo wR="10800" hR="10800" stAng="5483253" swAng="1071195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6" path="l0,21600xee" stroked="t" o:allowincell="f" style="position:absolute;margin-left:22.75pt;margin-top:58.35pt;width:7.1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88925</wp:posOffset>
                </wp:positionH>
                <wp:positionV relativeFrom="paragraph">
                  <wp:posOffset>832485</wp:posOffset>
                </wp:positionV>
                <wp:extent cx="90805" cy="91440"/>
                <wp:effectExtent l="571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6">
                              <a:moveTo>
                                <a:pt x="10538" y="21597"/>
                              </a:moveTo>
                              <a:arcTo wR="10800" hR="10800" stAng="5483253" swAng="1071195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6">
                              <a:moveTo>
                                <a:pt x="10538" y="21597"/>
                              </a:moveTo>
                              <a:arcTo wR="10800" hR="10800" stAng="5483253" swAng="1071195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6" path="l0,21600xee" stroked="t" o:allowincell="f" style="position:absolute;margin-left:22.75pt;margin-top:65.55pt;width:7.1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88925</wp:posOffset>
                </wp:positionH>
                <wp:positionV relativeFrom="paragraph">
                  <wp:posOffset>923925</wp:posOffset>
                </wp:positionV>
                <wp:extent cx="90805" cy="91440"/>
                <wp:effectExtent l="571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6">
                              <a:moveTo>
                                <a:pt x="10538" y="21597"/>
                              </a:moveTo>
                              <a:arcTo wR="10800" hR="10800" stAng="5483253" swAng="1071195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6">
                              <a:moveTo>
                                <a:pt x="10538" y="21597"/>
                              </a:moveTo>
                              <a:arcTo wR="10800" hR="10800" stAng="5483253" swAng="1071195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6" path="l0,21600xee" stroked="t" o:allowincell="f" style="position:absolute;margin-left:22.75pt;margin-top:72.75pt;width:7.1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ložení – cívka, kondenzát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1:28:00Z</dcterms:created>
  <dc:creator>Jakub Vrána</dc:creator>
  <dc:description/>
  <dc:language>en-US</dc:language>
  <cp:lastModifiedBy>Jakub Vrána</cp:lastModifiedBy>
  <dcterms:modified xsi:type="dcterms:W3CDTF">2000-01-25T11:43:00Z</dcterms:modified>
  <cp:revision>1</cp:revision>
  <dc:subject/>
  <dc:title>22</dc:title>
</cp:coreProperties>
</file>