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5. polovodič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Polovodiče mají měrný elektrický odpor ς, řádově v intervalu 10</w:t>
      </w:r>
      <w:r>
        <w:rPr>
          <w:vertAlign w:val="superscript"/>
        </w:rPr>
        <w:t>-4</w:t>
      </w:r>
      <w:r>
        <w:rPr/>
        <w:t>Ωm až 10</w:t>
      </w:r>
      <w:r>
        <w:rPr>
          <w:vertAlign w:val="superscript"/>
        </w:rPr>
        <w:t>8</w:t>
      </w:r>
      <w:r>
        <w:rPr/>
        <w:t>Ωm. Elektrické vlastnosti polovodičů závisí na teplotě, dopadajícím záření, popř. na obsahu různých příměsí. S rostoucí teplotou se opor polovodičů rychle zmenšuje. Mezi polovodiče patří – křemík (Si), germanium (Ge), uhlík (C), selen (Se), telur (Te), sulfid olovnatý (PbS), sulfid kademnatý (CdS), arsenid galia (GaSa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64135</wp:posOffset>
                </wp:positionV>
                <wp:extent cx="0" cy="1097280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05pt" to="22.75pt,91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64135</wp:posOffset>
                </wp:positionV>
                <wp:extent cx="914400" cy="731520"/>
                <wp:effectExtent l="5080" t="635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05pt" to="109.1pt,6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polovodič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o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723265</wp:posOffset>
                </wp:positionV>
                <wp:extent cx="155448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6.95pt" to="145.1pt,56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540385</wp:posOffset>
                </wp:positionV>
                <wp:extent cx="731520" cy="91440"/>
                <wp:effectExtent l="1270" t="8255" r="127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2.55pt" to="109.1pt,49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045</wp:posOffset>
                </wp:positionH>
                <wp:positionV relativeFrom="paragraph">
                  <wp:posOffset>83185</wp:posOffset>
                </wp:positionV>
                <wp:extent cx="256032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vislost měrného elektrického odporu kovu a polovodiče na teplot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6.5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ávislost měrného elektrického odporu kovu a polovodiče na teplo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 xml:space="preserve">0                                            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valentní vazba</w:t>
      </w:r>
      <w:r>
        <w:rPr/>
        <w:t xml:space="preserve"> – atom křemíku má v elektronovém obalu 14 elektronů, z nichž 10 je pevně vázáno k jádru atomu a čtyři zbývající vytvářejí elektronové vazebné dvojice se čtyřmi sousedními atomy v krystalové mříž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ivost polovodiče, kterou způsobuje generace elektronů a děr, nazýváme vlastní vodivost polovodiče. Látky s touto vodivostí jsou vlastní polovodi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istor</w:t>
      </w:r>
      <w:r>
        <w:rPr/>
        <w:t xml:space="preserve"> – teplotně závislý rezistor; změna odporu termistoru v důsledku jeho zahřívání procházejícím proudem se využívá pro stabilizaci elektrických obv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říměsové (nevlastní) polovodiče:</w:t>
      </w:r>
    </w:p>
    <w:p>
      <w:pPr>
        <w:pStyle w:val="Normal"/>
        <w:rPr/>
      </w:pPr>
      <w:r>
        <w:rPr>
          <w:b/>
        </w:rPr>
        <w:t>Příměsová vodivost</w:t>
      </w:r>
      <w:r>
        <w:rPr/>
        <w:t xml:space="preserve"> – jako příměs se volí atomy s oxidačním číslem pět (P, As, B) nebo s oxidačním číslem tři (B, In, Ga); podle druhu příměsu rozlišujeme polovodiče s vodivostí elektronovou a s vodivostí děrovou.</w:t>
      </w:r>
    </w:p>
    <w:p>
      <w:pPr>
        <w:pStyle w:val="Normal"/>
        <w:rPr/>
      </w:pPr>
      <w:r>
        <w:rPr>
          <w:b/>
          <w:i/>
        </w:rPr>
        <w:t>Elektronová vodivost</w:t>
      </w:r>
      <w:r>
        <w:rPr/>
        <w:t xml:space="preserve"> – vytvářejí v křemíku atomy fosforu (pět elektronů); atom fosforu nahrazuje ve struktuře krystalu křemík a čtyři z jeho valenčních elektronů přispívají k nasycení vazeb se sousedními atomy Si, pátý elektron zůstává slabě vázaný na atom fosforu, takže již při poměrně nízké teplotě se stává v krystalu volným</w:t>
      </w:r>
    </w:p>
    <w:p>
      <w:pPr>
        <w:pStyle w:val="Normal"/>
        <w:rPr/>
      </w:pPr>
      <w:r>
        <w:rPr/>
        <w:t xml:space="preserve">Z příměsového prvku se stávají kladné nepohyblivé ionty, které nazýváme </w:t>
      </w:r>
      <w:r>
        <w:rPr>
          <w:b/>
        </w:rPr>
        <w:t>donory</w:t>
      </w:r>
      <w:r>
        <w:rPr/>
        <w:t>.</w:t>
      </w:r>
    </w:p>
    <w:p>
      <w:pPr>
        <w:pStyle w:val="Normal"/>
        <w:rPr/>
      </w:pPr>
      <w:r>
        <w:rPr/>
        <w:t xml:space="preserve">Polovodiče, jejichž příměsovou vodivost způsobují elektrony, jsou </w:t>
      </w:r>
      <w:r>
        <w:rPr>
          <w:b/>
        </w:rPr>
        <w:t>polovodiče typu N</w:t>
      </w:r>
      <w:r>
        <w:rPr/>
        <w:t xml:space="preserve"> (polovodiče s elektronovou vodivostí)</w:t>
      </w:r>
    </w:p>
    <w:p>
      <w:pPr>
        <w:pStyle w:val="Normal"/>
        <w:rPr/>
      </w:pPr>
      <w:r>
        <w:rPr>
          <w:b/>
          <w:i/>
        </w:rPr>
        <w:t>Děrová vodivost</w:t>
      </w:r>
      <w:r>
        <w:rPr/>
        <w:t xml:space="preserve"> – vzniká v křemíku vlivem příměsu boru se třemi valenčními elektrony, tím na plné obsazení vazeb se sousedními atomy Si chybí jeden valenční elektron. Vznikne díra bez vzniku volného elektronu</w:t>
      </w:r>
    </w:p>
    <w:p>
      <w:pPr>
        <w:pStyle w:val="Normal"/>
        <w:rPr/>
      </w:pPr>
      <w:r>
        <w:rPr/>
        <w:t xml:space="preserve">Příměsi se třemi valenčními elektrony tvoří ve struktuře krystalu nepohyblivé záporné ionty zvané </w:t>
      </w:r>
      <w:r>
        <w:rPr>
          <w:b/>
        </w:rPr>
        <w:t>akceptory</w:t>
      </w:r>
      <w:r>
        <w:rPr/>
        <w:t>.</w:t>
      </w:r>
    </w:p>
    <w:p>
      <w:pPr>
        <w:pStyle w:val="Normal"/>
        <w:rPr/>
      </w:pPr>
      <w:r>
        <w:rPr/>
        <w:t>Polovodiče, jejichž příměsovou vodivost způsobují díry, jsou polovodiče typu P (polovodiče s děrovou vodivostí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odový jev:</w:t>
      </w:r>
    </w:p>
    <w:p>
      <w:pPr>
        <w:pStyle w:val="Normal"/>
        <w:rPr/>
      </w:pPr>
      <w:r>
        <w:rPr/>
        <w:t>- závislost elektrického odporu polovodiče s přechodem PN na polaritě vnějšího zdroje napětí přípojného k polovodiči.</w:t>
      </w:r>
    </w:p>
    <w:p>
      <w:pPr>
        <w:pStyle w:val="Normal"/>
        <w:rPr/>
      </w:pPr>
      <w:r>
        <w:rPr/>
        <w:t>Mezi nejdůležitější jevy v polovodičích patří jevy probíhající na rozhraní dvou polovodičů s různým typem vodivosti. V místě rozhraní, kde se mění vodivost typu P na vodivost typu N, vzniká přechod P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tává difuze volných elektronů z části N do části P a naopak difuze děr z části P do části N. vlivem nepohyblivých záporných iontů získává část P záporný náboj a část N se naopak nabíjí kladně. Rozložení nábojů je příčinou vzniku </w:t>
      </w:r>
      <w:r>
        <w:rPr>
          <w:b/>
        </w:rPr>
        <w:t>hradlové vrstvy</w:t>
      </w:r>
      <w:r>
        <w:rPr/>
        <w:t xml:space="preserve"> s elektrickým polem, jehož intenzita směřuje z oblasti N do oblasti P. toto elektrické pole zabraňuje další difuzi elektronů a děr. Přechod PN má tedy značný odpor.</w:t>
      </w:r>
    </w:p>
    <w:p>
      <w:pPr>
        <w:pStyle w:val="Normal"/>
        <w:rPr/>
      </w:pPr>
      <w:r>
        <w:rPr>
          <w:b/>
        </w:rPr>
        <w:t>Přechod PN zapojen v propustném směru</w:t>
      </w:r>
      <w:r>
        <w:rPr/>
        <w:t xml:space="preserve"> – připojíme-li k části P kladný pól zdroje napětí, elektrické napětí na přechodu se sníží a většinové nosiče náboje mohou znovu pronikat do oblasti přechodu PN. To se projeví zmenšením odporu přechodu přechodu PN a obvodem prochází elektrický proud.</w:t>
      </w:r>
    </w:p>
    <w:p>
      <w:pPr>
        <w:pStyle w:val="Normal"/>
        <w:rPr/>
      </w:pPr>
      <w:r>
        <w:rPr>
          <w:b/>
        </w:rPr>
        <w:t>Přechod PN zapojen v závěrném směru</w:t>
      </w:r>
      <w:r>
        <w:rPr/>
        <w:t xml:space="preserve"> - při záměně polarity zdroje jsou volné elektrony a díry přechodu PN odpuzovány. Elektrický odpor přechodu PN se podstatně zvětší a přechodem PN prochází velmi malý proud. </w:t>
      </w:r>
    </w:p>
    <w:p>
      <w:pPr>
        <w:pStyle w:val="Normal"/>
        <w:rPr/>
      </w:pPr>
      <w:r>
        <w:rPr/>
        <w:t>Jestliže však vnější napětí překročí určitou kritickou hodnotu danou kvalitou přechodu PN, nastává lavinovité tvoření volných částic s nábojem. To má za následek značné zvětšení elektrického proudu v závěrném směru, které může vést k poškození přechodu P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olovodičová dioda:</w:t>
      </w:r>
    </w:p>
    <w:p>
      <w:pPr>
        <w:pStyle w:val="Normal"/>
        <w:rPr/>
      </w:pPr>
      <w:r>
        <w:rPr/>
        <w:t>- polovodičová součástka s jedním přechodem PN, propustný směr je vyznačen hrotem trojúhelníku</w:t>
      </w:r>
    </w:p>
    <w:p>
      <w:pPr>
        <w:pStyle w:val="Normal"/>
        <w:rPr/>
      </w:pPr>
      <w:r>
        <w:rPr/>
        <w:t xml:space="preserve">vlastnosti polovodičové diody jsou dobře patrné z průběhu její </w:t>
      </w:r>
      <w:r>
        <w:rPr>
          <w:b/>
          <w:i/>
        </w:rPr>
        <w:t>voltampérové charakteristik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98425</wp:posOffset>
                </wp:positionV>
                <wp:extent cx="137160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ovodičová di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.7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ovodičová di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2205</wp:posOffset>
                </wp:positionH>
                <wp:positionV relativeFrom="paragraph">
                  <wp:posOffset>43815</wp:posOffset>
                </wp:positionV>
                <wp:extent cx="0" cy="2651760"/>
                <wp:effectExtent l="26035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.45pt" to="289.15pt,212.2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245</wp:posOffset>
                </wp:positionH>
                <wp:positionV relativeFrom="paragraph">
                  <wp:posOffset>80645</wp:posOffset>
                </wp:positionV>
                <wp:extent cx="91440" cy="91440"/>
                <wp:effectExtent l="5080" t="12065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4.35pt;margin-top:6.35pt;width:7.15pt;height:7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685</wp:posOffset>
                </wp:positionH>
                <wp:positionV relativeFrom="paragraph">
                  <wp:posOffset>8064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35pt" to="51.5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965</wp:posOffset>
                </wp:positionH>
                <wp:positionV relativeFrom="paragraph">
                  <wp:posOffset>80645</wp:posOffset>
                </wp:positionV>
                <wp:extent cx="457200" cy="1203960"/>
                <wp:effectExtent l="8255" t="8255" r="88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032">
                              <a:moveTo>
                                <a:pt x="0" y="1008"/>
                              </a:moveTo>
                              <a:cubicBezTo>
                                <a:pt x="108" y="1020"/>
                                <a:pt x="216" y="1032"/>
                                <a:pt x="288" y="864"/>
                              </a:cubicBezTo>
                              <a:cubicBezTo>
                                <a:pt x="360" y="696"/>
                                <a:pt x="396" y="348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032" path="m0,1008c108,1020,216,1032,288,864c360,696,396,348,432,0e" stroked="t" o:allowincell="f" style="position:absolute;margin-left:317.95pt;margin-top:6.35pt;width:35.95pt;height:94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</w:t>
      </w:r>
      <w:r>
        <w:rPr/>
        <w:tab/>
        <w:tab/>
        <w:tab/>
        <w:tab/>
        <w:t xml:space="preserve">             I</w:t>
      </w:r>
      <w:r>
        <w:rPr>
          <w:vertAlign w:val="subscript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2603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05pt" to="65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245</wp:posOffset>
                </wp:positionH>
                <wp:positionV relativeFrom="paragraph">
                  <wp:posOffset>26035</wp:posOffset>
                </wp:positionV>
                <wp:extent cx="91440" cy="91440"/>
                <wp:effectExtent l="5080" t="5715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4.35pt;margin-top:2.05pt;width:7.15pt;height:7.1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136525</wp:posOffset>
                </wp:positionV>
                <wp:extent cx="2286000" cy="17373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ličiny v propustném směru označujeme s indexem F, v závěrném směru s indexem R. Proud v propustném směru (I. Kvadrant) je zpočátku velmi malý a teprve po dosažení určitého prahového napětí U</w:t>
                            </w:r>
                            <w:r>
                              <w:rPr>
                                <w:vertAlign w:val="subscript"/>
                              </w:rPr>
                              <w:t>FO</w:t>
                            </w:r>
                            <w:r>
                              <w:rPr/>
                              <w:t xml:space="preserve"> se začíná prudce zvětšovat. Proud v závěrném směru (III. Kvadrant) je zanedbatelně malý a napětí na diodě nesmí překročit průrazné napětí U</w:t>
                            </w:r>
                            <w:r>
                              <w:rPr>
                                <w:vertAlign w:val="subscript"/>
                              </w:rPr>
                              <w:t>BR</w:t>
                            </w:r>
                            <w:r>
                              <w:rPr/>
                              <w:t>, jeho překročení má za následek zničení diod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6.8pt;mso-wrap-distance-left:9.05pt;mso-wrap-distance-right:9.05pt;mso-wrap-distance-top:0pt;mso-wrap-distance-bottom:0pt;margin-top:10.7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ličiny v propustném směru označujeme s indexem F, v závěrném směru s indexem R. Proud v propustném směru (I. Kvadrant) je zpočátku velmi malý a teprve po dosažení určitého prahového napětí U</w:t>
                      </w:r>
                      <w:r>
                        <w:rPr>
                          <w:vertAlign w:val="subscript"/>
                        </w:rPr>
                        <w:t>FO</w:t>
                      </w:r>
                      <w:r>
                        <w:rPr/>
                        <w:t xml:space="preserve"> se začíná prudce zvětšovat. Proud v závěrném směru (III. Kvadrant) je zanedbatelně malý a napětí na diodě nesmí překročit průrazné napětí U</w:t>
                      </w:r>
                      <w:r>
                        <w:rPr>
                          <w:vertAlign w:val="subscript"/>
                        </w:rPr>
                        <w:t>BR</w:t>
                      </w:r>
                      <w:r>
                        <w:rPr/>
                        <w:t>, jeho překročení má za následek zničení dio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 xml:space="preserve">   U</w:t>
      </w:r>
      <w:r>
        <w:rPr>
          <w:vertAlign w:val="subscript"/>
        </w:rPr>
        <w:t>R</w:t>
      </w:r>
      <w:r>
        <w:rPr/>
        <w:t xml:space="preserve">      U</w:t>
      </w:r>
      <w:r>
        <w:rPr>
          <w:vertAlign w:val="subscript"/>
        </w:rPr>
        <w:t>B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0605</wp:posOffset>
                </wp:positionH>
                <wp:positionV relativeFrom="paragraph">
                  <wp:posOffset>100965</wp:posOffset>
                </wp:positionV>
                <wp:extent cx="265176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95pt" to="389.9pt,7.9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100965</wp:posOffset>
                </wp:positionV>
                <wp:extent cx="365760" cy="36576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576"/>
                              </a:moveTo>
                              <a:cubicBezTo>
                                <a:pt x="96" y="408"/>
                                <a:pt x="192" y="240"/>
                                <a:pt x="288" y="144"/>
                              </a:cubicBezTo>
                              <a:cubicBezTo>
                                <a:pt x="384" y="48"/>
                                <a:pt x="528" y="24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576c96,408,192,240,288,144c384,48,528,24,576,0e" stroked="t" o:allowincell="f" style="position:absolute;margin-left:188.35pt;margin-top:7.95pt;width:28.75pt;height:28.75pt;mso-wrap-style:none;v-text-anchor:middle">
                <v:fill o:detectmouseclick="t" on="false"/>
                <v:stroke color="black" weight="158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7805</wp:posOffset>
                </wp:positionH>
                <wp:positionV relativeFrom="paragraph">
                  <wp:posOffset>100965</wp:posOffset>
                </wp:positionV>
                <wp:extent cx="128016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.95pt" to="317.9pt,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0       U</w:t>
      </w:r>
      <w:r>
        <w:rPr>
          <w:vertAlign w:val="subscript"/>
        </w:rPr>
        <w:t>FO</w:t>
      </w:r>
      <w:r>
        <w:rPr/>
        <w:t xml:space="preserve">                  U</w:t>
      </w:r>
      <w:r>
        <w:rPr>
          <w:vertAlign w:val="subscript"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I</w:t>
      </w:r>
      <w:r>
        <w:rPr>
          <w:vertAlign w:val="subscript"/>
        </w:rPr>
        <w:t>R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08:10:00Z</dcterms:created>
  <dc:creator>Jakub Vrána</dc:creator>
  <dc:description/>
  <dc:language>en-US</dc:language>
  <cp:lastModifiedBy>Jakub Vrána</cp:lastModifiedBy>
  <cp:lastPrinted>2000-01-18T17:24:00Z</cp:lastPrinted>
  <dcterms:modified xsi:type="dcterms:W3CDTF">2000-01-18T16:25:00Z</dcterms:modified>
  <cp:revision>5</cp:revision>
  <dc:subject/>
  <dc:title>15</dc:title>
</cp:coreProperties>
</file>