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opis funkcií komunikačného portálu Odviaž sa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Registrácia</w:t>
      </w:r>
      <w:r>
        <w:rPr>
          <w:rFonts w:cs="Verdana" w:ascii="Verdana" w:hAnsi="Verdana"/>
          <w:sz w:val="20"/>
          <w:szCs w:val="20"/>
        </w:rPr>
        <w:t xml:space="preserve"> –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Formuláre pri registrácii sú povinné. Každý reťazec musí mať určitú dĺžku a prípadne aj tvar (napr. e-mai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Pred robotmi je registrácia chránená pomocou captcha obrázku, konktrétne je využitá služba Recaptcha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recaptcha.net/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Po odoslaní registrácie je potrebné účet ešte aktivovať. Aktivačný kód je zaslaný na e-mail, ktorý bol vyplnený pri registrácii. Spolu s kódom sú zaslané aj prihlasovacie údaje, tj. prezývka a hes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o registrácii začne systém komunikovať s užívateľom ako so ženou alebo mužom, podľa zvoleného pohlavia pri registrácii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Formulár</w:t>
      </w:r>
      <w:r>
        <w:rPr>
          <w:rFonts w:cs="Verdana" w:ascii="Verdana" w:hAnsi="Verdana"/>
          <w:sz w:val="20"/>
          <w:szCs w:val="20"/>
        </w:rPr>
        <w:t xml:space="preserve"> –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>Na kontaktný formulár môže odkazovať množstvo podstránok (ako napr. pri zmene profilu). Funkciou kontaktného formulára je komunikovať, resp. odoslať e-mail na preddefinovanú (v konštantách) adresu. Pomocou tohto formulára sa odosielajú rôzne pripomienky, návrhy a podobne. Názov odosielanej správy sa často krát vyplní automaticky po požiadavke z url adre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Profily</w:t>
      </w:r>
      <w:r>
        <w:rPr>
          <w:rFonts w:cs="Verdana" w:ascii="Verdana" w:hAnsi="Verdana"/>
          <w:sz w:val="20"/>
          <w:szCs w:val="20"/>
        </w:rPr>
        <w:t xml:space="preserve"> –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obrazuje užívateľov a informácie o nich podľa vybraných kritérií. Veľký počet užívateľov je rozdelený na viaceré strany pomocou triedy CStrankovan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aptcha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1:14:00Z</dcterms:created>
  <dc:creator>JJ</dc:creator>
  <dc:description/>
  <cp:keywords/>
  <dc:language>en-US</dc:language>
  <cp:lastModifiedBy>JJ</cp:lastModifiedBy>
  <dcterms:modified xsi:type="dcterms:W3CDTF">2009-03-28T10:31:00Z</dcterms:modified>
  <cp:revision>9</cp:revision>
  <dc:subject/>
  <dc:title/>
</cp:coreProperties>
</file>