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Špecifikácia ročníkového projektu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>Odviaž sa - komunikačný portál</w:t>
      </w:r>
    </w:p>
    <w:p>
      <w:pPr>
        <w:pStyle w:val="Normal"/>
        <w:ind w:left="360" w:hanging="0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ícia projektu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iaž sa je internetová aplikácia, ktorá je určená najmä mladým ľudom, aby mohli spolu komunikovať a navzájom sa spoznávať. Každý má možnosť poznať nových ľudí presne podľa svojich predstáv. Portál združuje návštevníkov s podobnými záľubami, túžbami či vlastnosťami, ktoré by sa inak len ťažko hľadali. Užívatelia sa taktiež môžu dozvedieť aký názor majú na nich ostatní, či už sa jedná o vzhľad, vnútorné vlastnosti alebo rôzne schopnosti. Aplikácia nie je klasický chat, ale skôr pomocník a sprievodca, ktorý užívateľovi ukáže aká osobnosť v skutočnosti je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kčná špecifikáci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obsahuje niekoľko cieľových skupín používateľov s rozličnými možnosťami a sprístupnenými funkciami. Každý návštevník má k dispozícii klasické možnosti, ako sú prístup na hlavnú stránku, prístup k profilom jednotlivých užívateľov, možnosť registrácie, prípadne jej zrušenie a ďalšie iné, uvedené v ďalších bodoch funkčnej špecifikácie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ieľové skupiny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aplikácii rozlišujeme niekoľko rôznych typov používateľov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ezaregistrovaní návštevníci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ú k dispozícii len zopár funkcií, ako prezeranie webstránky vrátane užívateľských profilov. Nemajú možnosť posielať správy, prispievať do diskusií ani hodnotiť, resp. hlasovať za rôznych užívateľov. Môžu sa však bez obmedzení zaregistrovať a tým rozšíriť rozsah svojich možností v aplikáci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</w:rPr>
        <w:t>Registrovaní užívatelia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  <w:szCs w:val="20"/>
        </w:rPr>
        <w:t xml:space="preserve">Týmto typom používateľa sa stane návštevník po úspešnej registrácii. Môže spravovať vlastný profil a uverejniť fotografiu svojho vzhľadu. K dispozícii má taktiež posielanie súkromných správ, resp. chatovanie s iným užívateľom. Povolené má tiež hodnotenie fotografií, vlastností či charakteru ďalších užívateľov. Registrovaný užívateľ môže vlastniť aj virtuálne kredity, ktoré sa dajú využiť na rôzne vylepšenia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pis primárnych funkcií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áto časť obsahuje podrobnejší popis funkcií, ktoré majú k dispozícii cieľové skupiny projektu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strácia, prihlásenie a zrušenie užívateľ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števník sa zaregistruje do systému po vyplnení registračného formulára. Ten obsahuje povinnú a nepovinnú časť. Nepovinná časť nemusí byť vyplnená, aby bola registrácia úspešne dokončená. Medzi povinné položky formulára patrí: Nick (prezývka), e-mail, heslo, overenie hesla, overovací kód a súhlas s pravidlami portálu. Nepovinná časť sa skladá z položiek, ktoré budú (v prípade vyplnenia) uverejnené v profile. Počas registrácie sa dajú preskočiť a v prípade potreby vyplniť dodatočne. Nepovinnú časť registrácie tvoria skupiny položiek, ako sú popis užívateľa, osobné informácie, osobná fotografia, postava, záľuby, povaha, rôzne názory a dodatočné údaje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úspešnej registrácii sa môže užívateľ prihlásiť po zadaní prezývky a hesla. Po prihlásení sa dajú meniť všetky údaje vyplnené počas registrácie okrem nicku.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žívateľský profil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všetky vyplnené nepovinné súčasti registrácie. V profile sa nachádzajú aj názory, resp. komentáre týkajúce sa daného užívateľa.. V prípade, že užívateľ uverejnil aj svoju fotografiu, tak ju môžu ostatní zaregistrovaní hodnotiť. Hodnotiť sa dá taktiež aj charakter užívateľa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ácia (chat) medzi užívateľ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ždý registrovaný užívateľ má k dispozícii funkciu na komunikáciu s iným užívateľom. Táto výmena informácii je súkromná a žiadny iný užívateľ k nej nemá prístup. Každý rozhovor sa ukladá do archívu, ktorý si môže užívateľ podľa potreby premazať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atel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jich kamarátov a kamarátky môže mať užívateľ pohromade vďaka tejto funkcii. Taktiež môže vytvárať skupiny, do ktorých následne môže zaradiť priateľ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editný systém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ý kto ohodnotí nejakú fotografiu alebo vlastnosť užívateľa, dostane určitý počet kreditov a naopak, ten ktorého fotografia je hodnotená kredity stráca. Finálny počet získaných, resp. stratených kreditov sa presne určí až pri finálnom testovaní aplikáci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hľadávanie užívateľo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ľadávať užívateľov bude možné podľa viacerých kritérií, ako sú pohlavie, vek, povahové vlastnosti, obľúbené športy, koníčky a podobne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ídavné moduly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>Okrem primárnych funkcií aplikácia môže obsahovať aj iné, neskôr doprogramované moduly, ako sú napríklad ankety, diskusné fóra, blogovací systém, fotogalérie a podobne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tupy a výstu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tupmi sú dáta posielané užívateľmi vo forme textu a obrázkov. Vstupné údaje sú vkladané pri registrácii, komunikácii, no aj pri hodnoteniach. Výstupom sú zobrazenia profilov, obrázkov a komentárov, archív komunikácie medzi užívateľmi a zobrazenia jednotlivých hodnotení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ieš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enie požívaných technológií, predpoklad krízových situácií v projekte a analyzovanie postupu riešenia projektu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užívané technológ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ácia sa bude programovať v PHP a JavaScripte. Databázy budú realizované jazykom SQL v rozhraní MySQL. Vzhľad web stránky bude tvorený pomocou XHTML a CSS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Krízové b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rípade veľkej aktivity užívateľov môže nastať preťaženie servera. Môže nastať aj zahltenie diskových kapacít z dôvodu enormného uploadovania obrázkov.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ezpečnosť aplikácie bude kladený veľký dôraz, no nikdy nie je možné zaručiť jej 100% záruku. Informácie sú veľmi dôležité a preto nemôže nastať k ich získaniu a prípadnému zneužitiu. Bezpečnosť sa bude sústrediť najmä na zabránenie najčastejším typom útokov ako sú SQL Injection, Cross Site Scripting, Session Stealing a Session Hijacking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Analýza a postup riešenia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šenie projektu pozostáva z čast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ácia, prihlásenie a nastavenie užívateľ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ovanie profilu, komentáre, kreditný systém a funkcie hodnotení užívateľ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ľadáva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ácia medzi jednotlivými užívateľm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davné moduly</w:t>
      </w:r>
    </w:p>
    <w:p>
      <w:pPr>
        <w:pStyle w:val="Normal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elenie funkčnej špecifikácie v čase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vá etap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 vzhľad web rozhrania. Registrácia, prihlásenie a možnosť zmeny užívateľských nastavení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ruhá etap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a funkčnosť profilu, tj. možnosť pridávania komentárov do profilu, správne zobrazenie foto portrétu, implementácia kreditného systému a funkcií na hodnotenia užívateľa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retia etap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ľadávanie užívateľov podľa rôznych kritérií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Štvrtá etap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renie komunikačného modulu pre užívateľ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iata etapa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vanie aplikácie, odstraňovanie prípadných chýb vo vzhľade a kóde. Prípadné vytvorenie prídavných modul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>Use Case diagram</w:t>
      </w:r>
    </w:p>
    <w:p>
      <w:pPr>
        <w:pStyle w:val="Normal"/>
        <w:ind w:left="360" w:hanging="0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30810</wp:posOffset>
            </wp:positionV>
            <wp:extent cx="7543800" cy="4725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t>Entitno - Relačný diagram</w:t>
      </w:r>
    </w:p>
    <w:p>
      <w:pPr>
        <w:pStyle w:val="Normal"/>
        <w:ind w:left="360" w:hanging="0"/>
        <w:rPr>
          <w:rFonts w:ascii="Verdana" w:hAnsi="Verdana" w:cs="Tahoma"/>
          <w:sz w:val="28"/>
          <w:szCs w:val="28"/>
          <w:lang w:val="en-US" w:eastAsia="en-US"/>
        </w:rPr>
      </w:pPr>
      <w:r>
        <w:rPr>
          <w:rFonts w:cs="Tahom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013460</wp:posOffset>
            </wp:positionV>
            <wp:extent cx="6751320" cy="7766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9:00Z</dcterms:created>
  <dc:creator>JJ</dc:creator>
  <dc:description/>
  <cp:keywords/>
  <dc:language>en-US</dc:language>
  <cp:lastModifiedBy>JJ</cp:lastModifiedBy>
  <dcterms:modified xsi:type="dcterms:W3CDTF">2009-04-15T23:25:00Z</dcterms:modified>
  <cp:revision>24</cp:revision>
  <dc:subject/>
  <dc:title>1</dc:title>
</cp:coreProperties>
</file>